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Questionnair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Units Covered (part or all of):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IND001A </w:t>
        <w:tab/>
        <w:t>Work Effectively in a Retail Environment</w:t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OHS001A </w:t>
        <w:tab/>
        <w:t>Apply Safe Working Practices</w:t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SIRXGLC003A</w:t>
        <w:tab/>
        <w:t>Comply With Legislative Requirements affecting Business Activities</w:t>
        <w:tab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WIND001A </w:t>
        <w:tab/>
        <w:t>Confirm wholesale business practices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6"/>
        </w:rPr>
        <w:t>SIRWSLS004A  Process product and service data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Candidate name/s: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Date:</w:t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0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o are the A.C.C.C.? And what is their role in the business community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Trade Practices Act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some of the penalties for non-compliance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Questionnair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Units Covered(part or all of):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IND001A </w:t>
        <w:tab/>
        <w:t>Work Effectively in a Retail Environment</w:t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OHS001A </w:t>
        <w:tab/>
        <w:t>Apply Safe Working Practices</w:t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SIRXGLC003A</w:t>
        <w:tab/>
        <w:t>Comply With Legislative Requirements affecting Business Activities</w:t>
        <w:tab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6"/>
        </w:rPr>
        <w:t xml:space="preserve">SIRWIND001A </w:t>
        <w:tab/>
        <w:t>Confirm wholesale business practices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Candidate name/s: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Date:</w:t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0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E.E.O.? What is the aim of E.E.O.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oes it protect against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ould be some of the penalties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Questionnair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Units Covered (part or all of):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IND001A </w:t>
        <w:tab/>
        <w:t>Work Effectively in a Retail Environment</w:t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OHS001A </w:t>
        <w:tab/>
        <w:t>Apply Safe Working Practices</w:t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SIRXGLC003A</w:t>
        <w:tab/>
        <w:t>Comply With Legislative Requirements affecting Business Activities</w:t>
        <w:tab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6"/>
        </w:rPr>
        <w:t xml:space="preserve">SIRWIND001A </w:t>
        <w:tab/>
        <w:t>Confirm wholesale business practices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Candidate name/s: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Date:</w:t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0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Workcover’s Key Aim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are some of the potential hazards in your workplace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mmarise the employer and employee responsibilities? What could be some of the penalties for non-compliance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Questionnaire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Units Covered (part or all of):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IND001A </w:t>
        <w:tab/>
        <w:t>Work Effectively in a Retail Environment</w:t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 xml:space="preserve">SIRXOHS001A </w:t>
        <w:tab/>
        <w:t>Apply Safe Working Practices</w:t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SIRXGLC003A</w:t>
        <w:tab/>
        <w:t>Comply With Legislative Requirements affecting Business Activities</w:t>
        <w:tab/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6"/>
        </w:rPr>
        <w:t xml:space="preserve">SIRWIND001A </w:t>
        <w:tab/>
        <w:t>Confirm wholesale business practices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Candidate name/s: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Date:</w:t>
        <w:tab/>
        <w:tab/>
        <w:t>_____________________________</w:t>
      </w:r>
    </w:p>
    <w:p>
      <w:pPr>
        <w:pStyle w:val="Normal"/>
        <w:tabs>
          <w:tab w:val="clear" w:pos="720"/>
          <w:tab w:val="left" w:pos="180" w:leader="none"/>
        </w:tabs>
        <w:ind w:left="180" w:right="-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1080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ivacy Act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does it affect your workplace?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8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oes it protect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en-A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6"/>
                          <w:szCs w:val="26"/>
                          <w:lang w:val="en-A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  <w:szCs w:val="26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640"/>
        <w:tab w:val="center" w:pos="4320" w:leader="none"/>
        <w:tab w:val="right" w:pos="9900" w:leader="none"/>
      </w:tabs>
      <w:ind w:left="-900" w:right="-1260" w:hanging="0"/>
      <w:rPr>
        <w:lang w:val="en-AU"/>
      </w:rPr>
    </w:pPr>
    <w:r>
      <w:rPr>
        <w:lang w:val="en-AU"/>
      </w:rPr>
    </w:r>
  </w:p>
  <w:p>
    <w:pPr>
      <w:pStyle w:val="Footer"/>
      <w:pBdr>
        <w:bottom w:val="single" w:sz="12" w:space="1" w:color="000000"/>
      </w:pBdr>
      <w:tabs>
        <w:tab w:val="clear" w:pos="8640"/>
        <w:tab w:val="center" w:pos="4320" w:leader="none"/>
        <w:tab w:val="right" w:pos="9900" w:leader="none"/>
      </w:tabs>
      <w:ind w:left="-900" w:right="-1260" w:hanging="0"/>
      <w:rPr>
        <w:lang w:val="en-AU"/>
      </w:rPr>
    </w:pPr>
    <w:r>
      <w:rPr>
        <w:lang w:val="en-AU"/>
      </w:rPr>
    </w:r>
  </w:p>
  <w:p>
    <w:pPr>
      <w:pStyle w:val="Footer"/>
      <w:pBdr>
        <w:bottom w:val="single" w:sz="12" w:space="1" w:color="000000"/>
      </w:pBdr>
      <w:tabs>
        <w:tab w:val="clear" w:pos="8640"/>
        <w:tab w:val="center" w:pos="4320" w:leader="none"/>
        <w:tab w:val="right" w:pos="9900" w:leader="none"/>
      </w:tabs>
      <w:ind w:left="-900" w:right="-1260" w:hanging="0"/>
      <w:rPr>
        <w:lang w:val="en-AU"/>
      </w:rPr>
    </w:pPr>
    <w:r>
      <w:rPr>
        <w:lang w:val="en-AU"/>
      </w:rPr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ind w:left="-900" w:right="-720" w:hanging="0"/>
      <w:rPr>
        <w:rFonts w:ascii="Arial Narrow" w:hAnsi="Arial Narrow" w:cs="Arial Narrow"/>
        <w:lang w:val="en-AU"/>
      </w:rPr>
    </w:pPr>
    <w:r>
      <w:rPr>
        <w:rFonts w:cs="Arial Narrow" w:ascii="Arial Narrow" w:hAnsi="Arial Narrow"/>
        <w:lang w:val="en-AU"/>
      </w:rPr>
      <w:t>Wholesale Certificate 3 - Assessment Activity 1</w:t>
      <w:tab/>
      <w:tab/>
      <w:t>Version 2.1 February 2012</w:t>
    </w:r>
  </w:p>
  <w:p>
    <w:pPr>
      <w:pStyle w:val="Footer"/>
      <w:jc w:val="center"/>
      <w:rPr>
        <w:rFonts w:ascii="Arial Narrow" w:hAnsi="Arial Narrow" w:cs="Arial Narrow"/>
        <w:lang w:val="en-AU"/>
      </w:rPr>
    </w:pPr>
    <w:r>
      <w:rPr>
        <w:rFonts w:cs="Arial Narrow" w:ascii="Arial Narrow" w:hAnsi="Arial Narrow"/>
        <w:lang w:val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86400" cy="8826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right" w:pos="9720" w:leader="none"/>
                            </w:tabs>
                            <w:ind w:right="-108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right" w:pos="9720" w:leader="none"/>
                            </w:tabs>
                            <w:ind w:right="-108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drawing>
                              <wp:inline distT="0" distB="0" distL="0" distR="0">
                                <wp:extent cx="1257300" cy="5321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33" r="-14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73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right" w:pos="9900" w:leader="none"/>
                            </w:tabs>
                            <w:ind w:left="-1260" w:right="-1260" w:hanging="0"/>
                            <w:rPr/>
                          </w:pPr>
                          <w:r>
                            <w:rPr/>
                            <w:t>_________________________________________________________________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2pt;height:69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right" w:pos="9720" w:leader="none"/>
                      </w:tabs>
                      <w:ind w:right="-1080" w:hanging="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right" w:pos="9720" w:leader="none"/>
                      </w:tabs>
                      <w:ind w:right="-1080" w:hanging="0"/>
                      <w:rPr/>
                    </w:pPr>
                    <w:r>
                      <w:rPr/>
                      <w:tab/>
                      <w:tab/>
                    </w:r>
                    <w:r>
                      <w:rPr/>
                      <w:drawing>
                        <wp:inline distT="0" distB="0" distL="0" distR="0">
                          <wp:extent cx="1257300" cy="5321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33" r="-14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73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right" w:pos="9900" w:leader="none"/>
                      </w:tabs>
                      <w:ind w:left="-1260" w:right="-1260" w:hanging="0"/>
                      <w:rPr/>
                    </w:pPr>
                    <w:r>
                      <w:rPr/>
                      <w:t>________________________________________________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3:02:00Z</dcterms:created>
  <dc:creator>sullivan</dc:creator>
  <dc:description/>
  <dc:language>en-US</dc:language>
  <cp:lastModifiedBy>Andrew Cole</cp:lastModifiedBy>
  <cp:lastPrinted>2008-06-23T15:12:00Z</cp:lastPrinted>
  <dcterms:modified xsi:type="dcterms:W3CDTF">2012-02-20T23:03:00Z</dcterms:modified>
  <cp:revision>4</cp:revision>
  <dc:subject/>
  <dc:title> </dc:title>
</cp:coreProperties>
</file>